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Savivaldybės biudžetinė įstaiga. Gumbinės g. 18, LT-77166 Šiauliai. Tel.(8 41) 52 39 61, 52 39 50,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>Finansų skyriui</w:t>
        <w:tab/>
        <w:tab/>
        <w:tab/>
        <w:tab/>
        <w:t xml:space="preserve">                                          2016–04-14    Nr. S - </w:t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ĖL  BIUDŽETO IŠLAIDŲ SĄMATOS VYKDYMO ATASKAITŲ PATEIK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eikiame 2016 metų I ketvirčio biudžeto vykdymo ataskaitų rinkinį (formas Nr. 1, Nr. 2, Nr. 3, Nr. 4, aiškinamasis rašt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RIDEDAMA. 11 lap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ktorė </w:t>
        <w:tab/>
        <w:t xml:space="preserve">                                                                                                         Irena Šliužel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Jančienė, 8 41 52 39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Antra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57:00Z</dcterms:created>
  <dc:creator>Dalia</dc:creator>
  <dc:description/>
  <dc:language>en-US</dc:language>
  <cp:lastModifiedBy/>
  <cp:lastPrinted>2016-04-14T11:08:00Z</cp:lastPrinted>
  <dcterms:modified xsi:type="dcterms:W3CDTF">2016-04-14T08:09:12Z</dcterms:modified>
  <cp:revision>45</cp:revision>
  <dc:subject/>
  <dc:title> </dc:title>
</cp:coreProperties>
</file>